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  <w:t xml:space="preserve">TAOTLUS 2 </w:t>
      </w:r>
    </w:p>
    <w:p>
      <w:pPr>
        <w:pStyle w:val="Normal"/>
        <w:rPr/>
      </w:pPr>
      <w:r>
        <w:rPr/>
        <w:t>Käesolev taotlus  on koostatud Tartus, 31.07.2024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  <w:t>Lugupeetud RIIGIMETSA MAJANDAMISE KESKUS,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  <w:t xml:space="preserve">Hr Ain –Meelis Hannus 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Piiber Projekt OÜ on koostanud töövõtulepingu nr 3-1.5/2022/122 alusel ehitusprojekti „Valga metsandiku teede rekonstrueerimine ja ehitamine“, mis on jagatud kaheks osaks: PP-2023-EP-1-1 ja PP-2023-EP-1-2.</w:t>
      </w:r>
    </w:p>
    <w:p>
      <w:pPr>
        <w:pStyle w:val="Normal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Projekteerimistööde käigus , mis hõlmas nii maaparandust kui teid ( seitse teed )  tuli teha olulisel määral projekti muudatusi mis ei olnud põhjustatud projekteerija poolt vaid  lisandusid töö protsessi käigus ilmnenud erinevate ametiasutuste ( RMK , TrAm , KEA , PTA ) poolt.</w:t>
      </w:r>
    </w:p>
    <w:p>
      <w:pPr>
        <w:pStyle w:val="Normal"/>
        <w:rPr/>
      </w:pPr>
      <w:r>
        <w:rPr>
          <w:color w:val="1F497D"/>
          <w:sz w:val="24"/>
          <w:szCs w:val="24"/>
        </w:rPr>
        <w:t xml:space="preserve">TrAm ja KEA poolt tekkinud muudatuste protsessi on kirjeldatud taotluses 1  </w:t>
      </w:r>
    </w:p>
    <w:p>
      <w:pPr>
        <w:pStyle w:val="Normal"/>
        <w:rPr/>
      </w:pPr>
      <w:r>
        <w:rPr>
          <w:color w:val="1F497D"/>
          <w:sz w:val="24"/>
          <w:szCs w:val="24"/>
        </w:rPr>
        <w:t xml:space="preserve">Lisaks on tulnud teha projekti muudatusi seoses PTA kirjas nr 04.10.2023 nr 6.1-8/1886  toodule.  </w:t>
      </w:r>
    </w:p>
    <w:p>
      <w:pPr>
        <w:pStyle w:val="Normal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Tuginedes ülatoodule taotleb Piiber Projekt lepingulise mahu suurendami 1000 +km Euri võrra , mis teeb rahaliselt  üldsummana 1220 euri koos käibemaksuga .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rFonts w:cs="Calibri"/>
          <w:b/>
          <w:color w:val="1F497D"/>
          <w:sz w:val="24"/>
          <w:szCs w:val="24"/>
        </w:rPr>
        <w:t xml:space="preserve">   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/>
      </w:pPr>
      <w:r>
        <w:rPr/>
        <w:t>Lugupidamisega</w:t>
        <w:br/>
        <w:br/>
        <w:t>Enn Kulp</w:t>
      </w:r>
    </w:p>
    <w:p>
      <w:pPr>
        <w:pStyle w:val="Normal"/>
        <w:rPr/>
      </w:pPr>
      <w:r>
        <w:rPr/>
        <w:t xml:space="preserve">Piiber Projekt OÜ  </w:t>
      </w:r>
    </w:p>
    <w:p>
      <w:pPr>
        <w:pStyle w:val="Normal"/>
        <w:rPr/>
      </w:pPr>
      <w:r>
        <w:rPr/>
        <w:t>enn@piiber.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3970</wp:posOffset>
              </wp:positionH>
              <wp:positionV relativeFrom="paragraph">
                <wp:posOffset>12065</wp:posOffset>
              </wp:positionV>
              <wp:extent cx="57912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pt;margin-top:0.95pt;width:0pt;height:0pt" type="_x0000_t32">
              <v:stroke color="#1f497d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iiber Projekt OÜ</w:t>
      <w:tab/>
      <w:t>Tel: + (372)  5059401</w:t>
      <w:tab/>
      <w:t>Reg. nr. 10210632</w:t>
    </w:r>
  </w:p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t>Toode talu ,Leevijõe küla ,  Põlva vald</w:t>
      <w:tab/>
      <w:t>e-post: enn@piiber.ee</w:t>
      <w:tab/>
      <w:t>KMKR nr.  EE100038422</w:t>
    </w:r>
  </w:p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t>63606 Põlvamaa</w:t>
      <w:tab/>
      <w:tab/>
      <w:t>A/a  EE831010102028441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2506345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50634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  <w:szCs w:val="20"/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Verdana" w:hAnsi="Verdana" w:cs="Verdana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4:04:00Z</dcterms:created>
  <dc:creator>Piiber Projekt OÜ</dc:creator>
  <dc:description/>
  <dc:language>en-US</dc:language>
  <cp:lastModifiedBy>Enn</cp:lastModifiedBy>
  <cp:lastPrinted>2015-05-20T17:57:00Z</cp:lastPrinted>
  <dcterms:modified xsi:type="dcterms:W3CDTF">2024-07-31T14:04:00Z</dcterms:modified>
  <cp:revision>2</cp:revision>
  <dc:subject/>
  <dc:title>Piiber Projekt OÜ</dc:title>
</cp:coreProperties>
</file>